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w:t>
      </w:r>
      <w:r>
        <w:rPr>
          <w:bCs/>
          <w:sz w:val="22"/>
          <w:szCs w:val="22"/>
          <w:u w:val="none"/>
        </w:rPr>
        <w:t xml:space="preserve"> 22/07/2005                      </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2759 del 18/07/2005 – Variazione del bilancio annuale di previsione per l’esercizio 2005, coi poteri del Consiglio. Incremento del fondo per le risorse decentrate.</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ll’iscrizione nel bilancio previsionale 2005 dell’avanzo vincolato, così come risulta dal rendiconto di gestione dell’esercizio 2004, approvato con delibera di C.C. n.63 del 15 luglio 2005, derivante dalle economie del fondo risorse decentrate dell’anno 2004 (€ 4.156.629,36). Tale applicazione è finalizzata all’incremento del fondo risorse decentrate 2005 al fine di far fronte agli impegni derivanti dall’intesa raggiunta con la delegazione trattante del personale in data 14 luglio 2005.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jc w:val="both"/>
        <w:rPr/>
      </w:pPr>
      <w:r>
        <w:rPr>
          <w:rFonts w:cs="Times New Roman" w:ascii="Times New Roman" w:hAnsi="Times New Roman"/>
          <w:sz w:val="22"/>
          <w:szCs w:val="22"/>
        </w:rPr>
        <w:t xml:space="preserve">il parere </w:t>
      </w:r>
      <w:r>
        <w:rPr>
          <w:rFonts w:cs="Times New Roman" w:ascii="Times New Roman" w:hAnsi="Times New Roman"/>
          <w:i/>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Ragioniere Generale nel proprio parere di regolarità contabi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Dirigente del Servizio Programmazione, Monitoraggio Entrate e Spese,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espresse dal ViceSegretario General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considerato che:</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4.156.629,35, risultante dalle economie del fondo 2004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ind w:firstLine="720"/>
        <w:jc w:val="both"/>
        <w:rPr/>
      </w:pPr>
      <w:bookmarkStart w:id="0" w:name="_1183361407"/>
      <w:bookmarkStart w:id="1" w:name="_1183361393"/>
      <w:bookmarkStart w:id="2" w:name="_1183361341"/>
      <w:bookmarkStart w:id="3" w:name="_1183360915"/>
      <w:bookmarkStart w:id="4" w:name="_1183292496"/>
      <w:bookmarkStart w:id="5" w:name="_1183292468"/>
      <w:bookmarkStart w:id="6" w:name="_1183292437"/>
      <w:bookmarkStart w:id="7" w:name="_1183292360"/>
      <w:bookmarkStart w:id="8" w:name="_1183291959"/>
      <w:bookmarkStart w:id="9" w:name="_1183291935"/>
      <w:bookmarkStart w:id="10" w:name="_1183291811"/>
      <w:bookmarkStart w:id="11" w:name="_1035624484"/>
      <w:bookmarkStart w:id="12" w:name="_1035624469"/>
      <w:bookmarkStart w:id="13" w:name="_1035624452"/>
      <w:bookmarkStart w:id="14" w:name="_1035624363"/>
      <w:bookmarkStart w:id="15" w:name="_1035624139"/>
      <w:bookmarkStart w:id="16" w:name="_1035616819"/>
      <w:bookmarkStart w:id="17" w:name="_1035616324"/>
      <w:bookmarkStart w:id="18" w:name="_1035614679"/>
      <w:bookmarkStart w:id="19" w:name="_1035614498"/>
      <w:bookmarkStart w:id="20" w:name="_1032586473"/>
      <w:bookmarkStart w:id="21" w:name="_1025965666"/>
      <w:bookmarkStart w:id="22" w:name="_1025965529"/>
      <w:bookmarkStart w:id="23" w:name="_1025965482"/>
      <w:bookmarkStart w:id="24" w:name="_1025965459"/>
      <w:bookmarkStart w:id="25" w:name="_1025965451"/>
      <w:bookmarkStart w:id="26" w:name="_1025965361"/>
      <w:bookmarkStart w:id="27" w:name="_1025965340"/>
      <w:bookmarkStart w:id="28" w:name="_1025965312"/>
      <w:bookmarkStart w:id="29" w:name="_1025965150"/>
      <w:bookmarkStart w:id="30" w:name="_1025964972"/>
      <w:bookmarkStart w:id="31" w:name="_1025964885"/>
      <w:bookmarkStart w:id="32" w:name="_1025964229"/>
      <w:bookmarkStart w:id="33" w:name="_1025964178"/>
      <w:bookmarkStart w:id="34" w:name="_1025964044"/>
      <w:bookmarkStart w:id="35" w:name="_1025952206"/>
      <w:bookmarkStart w:id="36" w:name="_1025952158"/>
      <w:bookmarkStart w:id="37" w:name="_1025952017"/>
      <w:bookmarkStart w:id="38" w:name="_1025950462"/>
      <w:bookmarkStart w:id="39" w:name="_1025950190"/>
      <w:bookmarkStart w:id="40" w:name="_1009265131"/>
      <w:bookmarkStart w:id="41" w:name="_1009024415"/>
      <w:bookmarkStart w:id="42" w:name="_1006328418"/>
      <w:bookmarkStart w:id="43" w:name="_1006327839"/>
      <w:bookmarkStart w:id="44" w:name="_1000624745"/>
      <w:bookmarkStart w:id="45" w:name="_1000624589"/>
      <w:bookmarkStart w:id="46" w:name="_1000624255"/>
      <w:bookmarkStart w:id="47" w:name="_1000550899"/>
      <w:bookmarkStart w:id="48" w:name="_1000550821"/>
      <w:bookmarkStart w:id="49" w:name="_1000549885"/>
      <w:bookmarkStart w:id="50" w:name="_1000549590"/>
      <w:bookmarkStart w:id="51" w:name="_1000549271"/>
      <w:bookmarkStart w:id="52"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7894"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53.3pt" filled="f" o:ole="">
            <v:imagedata r:id="rId3" o:title=""/>
          </v:shape>
          <o:OLEObject Type="Embed" ProgID="Excel.Sheet.12" ShapeID="ole_rId2" DrawAspect="Content" ObjectID="_736077960"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02:00Z</dcterms:created>
  <dc:creator>COMUNE DI NAPOLI</dc:creator>
  <dc:description/>
  <cp:keywords/>
  <dc:language>en-US</dc:language>
  <cp:lastModifiedBy> </cp:lastModifiedBy>
  <cp:lastPrinted>2005-07-20T10:57:00Z</cp:lastPrinted>
  <dcterms:modified xsi:type="dcterms:W3CDTF">2005-07-20T10:24:00Z</dcterms:modified>
  <cp:revision>14</cp:revision>
  <dc:subject/>
  <dc:title>PARERE DEL COLLEGIO DEI REVISORI                      Napoli, …………………</dc:title>
</cp:coreProperties>
</file>